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July 10, 2013</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12</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 PC running any version of Microsoft Windows from XP to Windows 8 (including 7, Vista).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When you first start Netica after installing it, a screen will appear listing the new features of Netica.  You can follow the hyper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Norsys</cp:lastModifiedBy>
  <cp:lastPrinted>2003-02-22T16:40:00Z</cp:lastPrinted>
  <dcterms:modified xsi:type="dcterms:W3CDTF">2013-07-10T23:30:00Z</dcterms:modified>
  <cp:revision>18</cp:revision>
  <dc:subject/>
  <dc:title>INSTALLING NETICA APPLICATION</dc:title>
</cp:coreProperties>
</file>